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>от 06 апреля 2015 года № 11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2012 года № 268, решениями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от 25 февраля 2015 года № 569 «О внесении изменений в решение Думы городского округа город Буй от 19.12.2014 № 552», от 27 марта 2015 года № 578 «О внесении изменений в решение Думы городского округа город Буй от 19.12.2014           № 552», решением комиссии по приватизации муниципального имущества городского округа город Буй (протокол от 06 апреля 2015 года),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ConsPlusNonformat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ежилого помещения, общей площадью 62,9 кв. м, этаж 1, номера на поэтажном плане 1, 17, 18, 19, 20, расположенного по адресу: Костромская область, г. Буй, ул. 10 годовщины Октября, д.45г, пом. 1, на следующих условиях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"/>
        <w:ind w:firstLine="142"/>
        <w:rPr>
          <w:szCs w:val="28"/>
        </w:rPr>
      </w:pPr>
      <w:r>
        <w:rPr>
          <w:bCs/>
          <w:szCs w:val="28"/>
        </w:rPr>
        <w:t>- начальная цена продажи муниципального имущества – 1506000,00 рублей,     в т.ч. НДС 229728,81 рублей,</w:t>
      </w:r>
    </w:p>
    <w:p>
      <w:pPr>
        <w:pStyle w:val="2"/>
        <w:ind w:firstLine="142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 75300,00 рублей,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размер задатка (10% начальной цены продажи) – 150600,00 рублей;</w:t>
      </w:r>
      <w:r>
        <w:rPr/>
        <w:tab/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Подпункты 2, 3 утратили силу. – Распоряжение администрации городского округа город Буй Костромской области от 08.06.2015 №233р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2. Опубликовать настоящее распоряжение в газете «Буйская правда» и разместить на официальных сайтах в сети «Интернет» в соответствии     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 xml:space="preserve">                                             И.А. Ра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9:00Z</dcterms:created>
  <dc:creator>PSO-14</dc:creator>
  <dc:description/>
  <cp:keywords/>
  <dc:language>en-US</dc:language>
  <cp:lastModifiedBy>User</cp:lastModifiedBy>
  <cp:lastPrinted>2015-02-26T15:09:00Z</cp:lastPrinted>
  <dcterms:modified xsi:type="dcterms:W3CDTF">2015-07-28T04:51:00Z</dcterms:modified>
  <cp:revision>6</cp:revision>
  <dc:subject/>
  <dc:title>                                           РОССИЙСКАЯ   ФЕДЕРАЦИЯ</dc:title>
</cp:coreProperties>
</file>